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CELL Model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073"/>
        <w:gridCol w:w="3240"/>
        <w:gridCol w:w="1890"/>
        <w:gridCol w:w="2070"/>
        <w:gridCol w:w="360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nit: __</w:t>
            </w:r>
            <w:r>
              <w:rPr>
                <w:rFonts w:cs="Georgia" w:ascii="Georgia" w:hAnsi="Georgia"/>
                <w:u w:val="single"/>
              </w:rPr>
              <w:t>1</w:t>
            </w:r>
            <w:r>
              <w:rPr>
                <w:rFonts w:cs="Georgia" w:ascii="Georgia" w:hAnsi="Georgia"/>
              </w:rPr>
              <w:t>_________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_</w:t>
            </w:r>
            <w:r>
              <w:rPr>
                <w:rFonts w:cs="Georgia" w:ascii="Georgia" w:hAnsi="Georgia"/>
                <w:u w:val="single"/>
              </w:rPr>
              <w:t>1</w:t>
            </w:r>
            <w:r>
              <w:rPr>
                <w:rFonts w:cs="Georgia" w:ascii="Georgia" w:hAnsi="Georgia"/>
              </w:rPr>
              <w:t>_________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Rules/Procedures</w:t>
            </w:r>
          </w:p>
        </w:tc>
        <w:tc>
          <w:tcPr>
            <w:tcW w:w="1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cus Standards:</w:t>
            </w:r>
          </w:p>
          <w:p>
            <w:pPr>
              <w:pStyle w:val="Normal"/>
              <w:spacing w:lineRule="atLeast" w:line="340" w:before="0" w:after="60"/>
              <w:textAlignment w:val="top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 xml:space="preserve">RL.2.5: </w:t>
            </w:r>
            <w:r>
              <w:rPr>
                <w:rFonts w:cs="Verdana" w:ascii="Verdana" w:hAnsi="Verdana"/>
                <w:sz w:val="22"/>
                <w:szCs w:val="22"/>
              </w:rPr>
              <w:t>Describe the overall structure of a story, including describing how the beginning introduces the story and the ending concludes the action.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</w:t>
            </w:r>
          </w:p>
          <w:p>
            <w:pPr>
              <w:pStyle w:val="Normal"/>
              <w:spacing w:lineRule="atLeast" w:line="340" w:before="0" w:after="60"/>
              <w:textAlignment w:val="top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y the beginning and ending of chapters and stories. Students will learn the beginning and ending of stories.</w:t>
            </w:r>
          </w:p>
          <w:p>
            <w:pPr>
              <w:pStyle w:val="Normal"/>
              <w:spacing w:lineRule="atLeast" w:line="340" w:before="0" w:after="60"/>
              <w:textAlignment w:val="top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guish between the roles of author and illustrator in chapter books.  They also read about specific authors/poets.</w:t>
            </w:r>
          </w:p>
          <w:p>
            <w:pPr>
              <w:pStyle w:val="Normal"/>
              <w:spacing w:lineRule="atLeast" w:line="340" w:before="0" w:after="60"/>
              <w:textAlignment w:val="top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k the questions “who, what, where, when, why, and how” after reading fictional books.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ginning, introduction, ending, conclu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hor, illustrator, chapter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omprehension Strategy: </w:t>
            </w:r>
            <w:r>
              <w:rPr>
                <w:rFonts w:cs="Verdana" w:ascii="Verdana" w:hAnsi="Verdana"/>
                <w:sz w:val="22"/>
                <w:szCs w:val="22"/>
              </w:rPr>
              <w:t>Comprehension Bridge pg. 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ake Connections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Focus: </w:t>
            </w:r>
            <w:r>
              <w:rPr>
                <w:rFonts w:cs="Verdana" w:ascii="Verdana" w:hAnsi="Verdana"/>
                <w:sz w:val="22"/>
                <w:szCs w:val="22"/>
              </w:rPr>
              <w:t>Informational/Procedural Books; Fictional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Alo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ared Rea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ided Read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Read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Work/Phonics</w:t>
            </w:r>
          </w:p>
        </w:tc>
      </w:tr>
      <w:tr>
        <w:trPr>
          <w:trHeight w:val="216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 Authors Do? (Eileen Christelo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Do Illustrators Do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 Eileen Christelo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fety Rules: Officer Buckle and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Gloria by Peggy Rathman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oks about the first day of school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s Goes to school (Kate Petty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d-new pencils, brand-new books (Diane deGroat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ly and the big new school (Catherine and Laurence Anholt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ove you all day long (Francesca Rusacka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rs. Watson wants your teeth (Alison McGhe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mberly Worried (Kevin Henke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ke starts school (Michael Wright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lat the Cat (Rob Scotto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I have a friend? (Miriam Cohe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ppy school year! (Susan Milor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Bad Case of Tattle Tongue b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Julia Coo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lassroom Rules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Rewards/Consequenc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Contrac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loor Time Rul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ll Way Behavio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ssion Stat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dge of Allegianc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rocedures: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ning up, entering classroom, Lunch line order, getting drinks, sharpening pencil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om: talk about on/off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limi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lip a card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ayground Rules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nchroom Rul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Sight Words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DRA’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asy  books from the librar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oosing appropriate books 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www.brainpopjr.com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ing and Writin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Reading Skills – Choosing a boo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tudents nam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amily word nam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chool word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sonan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owel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Wri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ocabul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essment/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ubri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iting Bridge/Chart pg.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iting Process: Introducti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fine: Safe, Respectful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ible, and Successfu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instorming Web fo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sz w:val="22"/>
                <w:szCs w:val="22"/>
              </w:rPr>
              <w:t>All about Me” (Students will fill in their own webs from the web created 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tudents as authors/illustrators: books entitled “All About Me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www.brainpopjr.com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ing and Writin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Writing – Writing about 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sz w:val="22"/>
                <w:szCs w:val="22"/>
              </w:rPr>
              <w:t>yoursel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 rules do you follow at home, in the classroom, on the playground, on the bus or in the car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f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ectfu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ib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ccessfu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ht Word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A’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bel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F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hyperlink r:id="rId4">
              <w:r>
                <w:rPr>
                  <w:rStyle w:val="InternetLink"/>
                  <w:rFonts w:cs="Georgia" w:ascii="Georgia" w:hAnsi="Georgia"/>
                </w:rPr>
                <w:t>www.brainpopjr.com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ding and Writin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Author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Cynthia Ryla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Ezra Jack Kea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Dr. Seuss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340" w:before="0" w:after="160"/>
        <w:textAlignment w:val="top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k students to pick a favorite book from the easy section of the library. To introduce the characteristics of a good solid beginning and ending of a story, ask them to read aloud to a partner just the first paragraph or two and the last paragraph. Later, allow students to share the books with a small group to see what each child notices about these solid beginnings and solid endings. For example, they may notice things such as: the book coming full circle; the setting clearly described at the beginning; and the ending providing a sense of satisfaction. (RL.2.5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headerReference w:type="default" r:id="rId5"/>
      <w:type w:val="nextPage"/>
      <w:pgSz w:orient="landscape" w:w="15840" w:h="12240"/>
      <w:pgMar w:left="720" w:right="63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jr.com/" TargetMode="External"/><Relationship Id="rId3" Type="http://schemas.openxmlformats.org/officeDocument/2006/relationships/hyperlink" Target="http://www.brainpopjr.com/" TargetMode="External"/><Relationship Id="rId4" Type="http://schemas.openxmlformats.org/officeDocument/2006/relationships/hyperlink" Target="http://www.brainpopjr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1:39:00Z</dcterms:created>
  <dc:creator>AshleyStudent</dc:creator>
  <dc:description/>
  <cp:keywords/>
  <dc:language>en-US</dc:language>
  <cp:lastModifiedBy>USD</cp:lastModifiedBy>
  <cp:lastPrinted>2011-05-05T14:49:00Z</cp:lastPrinted>
  <dcterms:modified xsi:type="dcterms:W3CDTF">2011-05-05T21:33:00Z</dcterms:modified>
  <cp:revision>43</cp:revision>
  <dc:subject/>
  <dc:title>Week At A Glance</dc:title>
</cp:coreProperties>
</file>